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iti SC Light" w:hAnsi="Heiti SC Light" w:eastAsia="Heiti SC Light" w:cs="Heiti SC Light"/>
          <w:color w:val="000000"/>
        </w:rPr>
      </w:pPr>
      <w:r>
        <w:rPr>
          <w:rFonts w:eastAsia="Heiti SC Light" w:cs="Heiti SC Light" w:ascii="Heiti SC Light" w:hAnsi="Heiti SC Light"/>
          <w:color w:val="000000"/>
        </w:rPr>
        <w:t>Integrated Chinese Vocabulary, Lesson 1</w:t>
      </w:r>
    </w:p>
    <w:p>
      <w:pPr>
        <w:pStyle w:val="Normal"/>
        <w:rPr>
          <w:rFonts w:ascii="Heiti SC Light" w:hAnsi="Heiti SC Light" w:eastAsia="Heiti SC Light" w:cs="Heiti SC Light"/>
          <w:color w:val="000000"/>
        </w:rPr>
      </w:pPr>
      <w:r>
        <w:rPr>
          <w:rFonts w:eastAsia="Heiti SC Light" w:cs="Heiti SC Light" w:ascii="Heiti SC Light" w:hAnsi="Heiti SC Light"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86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ěijī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北京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eijing (capital of Chin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b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不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ot, n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gu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贵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onorable, expensiv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hǎ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好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ine, good, nice, O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jià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叫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call, to be call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ǎoshī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老师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each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Lǐ Yǒ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李友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ersonal name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吗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question particle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Měigu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美国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America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íngz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名字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a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呢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uestion particl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ǐ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你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ou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iǔyu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纽约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New Yor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qǐ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请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lease, to trea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r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人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pers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énm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什么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ha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h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是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b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áng Pé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王朋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(personal name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è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问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 as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wǒ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我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I, 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ānshe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先生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Mr. husband, si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iǎoji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小姐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rFonts w:eastAsia="Heiti SC Light" w:cs="Heiti SC Light" w:ascii="Heiti SC Light" w:hAnsi="Heiti SC Light"/>
                <w:color w:val="000000"/>
              </w:rPr>
              <w:t>miss, young lad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ì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姓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family na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xuéshe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学生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stud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y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也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too, als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Zhōnggu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ascii="Heiti SC Light" w:hAnsi="Heiti SC Light" w:cs="Heiti SC Light" w:eastAsia="Heiti SC Light"/>
                <w:color w:val="000000"/>
              </w:rPr>
              <w:t>中国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Heiti SC Light" w:hAnsi="Heiti SC Light" w:eastAsia="Heiti SC Light" w:cs="Heiti SC Light"/>
                <w:color w:val="000000"/>
              </w:rPr>
            </w:pPr>
            <w:r>
              <w:rPr>
                <w:rFonts w:eastAsia="Heiti SC Light" w:cs="Heiti SC Light" w:ascii="Heiti SC Light" w:hAnsi="Heiti SC Light"/>
                <w:color w:val="000000"/>
              </w:rPr>
              <w:t>ch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iti SC Ligh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09:00Z</dcterms:created>
  <dc:creator>Michael Ball</dc:creator>
  <dc:description/>
  <cp:keywords/>
  <dc:language>en-US</dc:language>
  <cp:lastModifiedBy>Michael Ball</cp:lastModifiedBy>
  <cp:lastPrinted>2010-04-12T12:11:00Z</cp:lastPrinted>
  <dcterms:modified xsi:type="dcterms:W3CDTF">2010-10-26T20:09:00Z</dcterms:modified>
  <cp:revision>2</cp:revision>
  <dc:subject/>
  <dc:title>Integrated Chinese Vocabulary, Lesson  1</dc:title>
</cp:coreProperties>
</file>